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9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 11/CS/2023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20"/>
          <w:tab w:val="left" w:pos="4119" w:leader="none"/>
        </w:tabs>
        <w:jc w:val="center"/>
        <w:rPr/>
      </w:pPr>
      <w:r>
        <w:rPr>
          <w:b/>
          <w:bCs/>
          <w:sz w:val="24"/>
          <w:szCs w:val="24"/>
          <w:lang w:bidi="ar-MA"/>
        </w:rPr>
        <w:t>Achat d’insecticides</w:t>
      </w:r>
      <w:r>
        <w:rPr>
          <w:rFonts w:cs="Arial" w:ascii="Antique Olive Compact;Arial" w:hAnsi="Antique Olive Compact;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  <w:sz w:val="24"/>
          <w:szCs w:val="24"/>
        </w:rPr>
        <w:t>"COMMUNE DE SALE – PREFECTURE DE SALE</w:t>
      </w:r>
      <w:r>
        <w:rPr>
          <w:rFonts w:cs="Arial" w:ascii="Antique Olive Compact;Arial" w:hAnsi="Antique Olive Compact;Arial"/>
          <w:b/>
          <w:bCs/>
        </w:rPr>
        <w:t xml:space="preserve">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29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29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Insecticide en suspension concentrée à base de 10 % d’alpha cyperméthrine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iCs/>
                                    </w:rPr>
                                    <w:t>Insecticide à base de bifenthrine 10 % formulée en concentré émulsifiable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Insecticide liquide concentré à base de : Cypermethrine  5 % , tetramethrine 2.5 % , piperonyl butoxide 12.5 % avec solvant végétale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Insecticide larvicide à base de Téméphos 50 % EC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59.7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Insecticide en suspension concentrée à base de 10 % d’alpha cyperméthrine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</w:rPr>
                              <w:t>Insecticide à base de bifenthrine 10 % formulée en concentré émulsifiable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</w:rPr>
                              <w:t xml:space="preserve">Insecticide liquide concentré à base de : Cypermethrine  5 % , tetramethrine 2.5 % , piperonyl butoxide 12.5 % avec solvant végétale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Insecticide larvicide à base de Téméphos 50 % EC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sz w:val="16"/>
      <w:szCs w:val="16"/>
      <w:lang w:eastAsia="zh-CN"/>
    </w:rPr>
  </w:style>
  <w:style w:type="character" w:styleId="EntteCar">
    <w:name w:val="En-tête Car"/>
    <w:basedOn w:val="Policepardfaut"/>
    <w:qFormat/>
    <w:rPr>
      <w:lang w:eastAsia="zh-CN"/>
    </w:rPr>
  </w:style>
  <w:style w:type="character" w:styleId="PieddepageCar">
    <w:name w:val="Pied de page Car"/>
    <w:basedOn w:val="Policepardfaut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50:00Z</dcterms:created>
  <dc:creator>*</dc:creator>
  <dc:description/>
  <cp:keywords/>
  <dc:language>en-US</dc:language>
  <cp:lastModifiedBy>HP</cp:lastModifiedBy>
  <cp:lastPrinted>2023-03-14T13:49:00Z</cp:lastPrinted>
  <dcterms:modified xsi:type="dcterms:W3CDTF">2023-05-23T11:45:00Z</dcterms:modified>
  <cp:revision>10</cp:revision>
  <dc:subject/>
  <dc:title>Article 31 : bordereaux des prix détail estimatif</dc:title>
</cp:coreProperties>
</file>